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9   декабря  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86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055"/>
                          <w:gridCol w:w="4245"/>
                        </w:tblGrid>
                        <w:tr>
                          <w:trPr/>
                          <w:tc>
                            <w:tcPr>
                              <w:tcW w:w="605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б утверждении плана мероприятий по реализации муниципальной программы МО МР «Печора» «Развитие образования» на 2026-2028 годы</w:t>
                              </w:r>
                            </w:p>
                          </w:tc>
                          <w:tc>
                            <w:tcPr>
                              <w:tcW w:w="424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лан мероприятий по реализации муниципальной программы МО МР «Печора» «Развитие образования» на 2026-2028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26 г.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3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6-01-21T16:07:00Z</cp:lastPrinted>
  <dcterms:modified xsi:type="dcterms:W3CDTF">2026-01-21T13:07:00Z</dcterms:modified>
  <cp:revision>7</cp:revision>
  <dc:subject/>
  <dc:title>АДМИНИСТРАЦИЯ</dc:title>
</cp:coreProperties>
</file>